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"The Last Night of the World"</w:t>
      </w:r>
    </w:p>
    <w:p>
      <w:pPr>
        <w:pStyle w:val="Normal"/>
        <w:jc w:val="center"/>
        <w:rPr/>
      </w:pPr>
      <w:r>
        <w:rPr/>
        <w:t>By Ray Bradbur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ge 19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The husband alludes to the fact that tonight will be the last night of the world. The wife guesses several ways she thinks it might end, what are th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    ____________________  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s she right according the husband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ge19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What two ways does the husband feel about the ending of the word when he thinks about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How many days has the husband known about the ending of the wor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How did he find out about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at did Stan Willis have to say the next day at wo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ccording to the husband, when will the world e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The fact that the women also had the dream and al the adults knew about it who do you think told everyone in the dream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ge 19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. Re-read the first 11 lines on this page. Why are they not afraid and why do they feel it is logical that the world will e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hat will the husband miss? Why do you think the author put this in? What does he want us to realiz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The wife wonders what everyone else will do that night. What does the husband tell her? Why should they be proud of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On what month, day and year did this story take pl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Towards the bottom of the page the husband offers another reason why we have been judged and found not worthy of living, what is that reason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ge 19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4. Why don't the children know…no not because they did not have the dream, that is too ea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What is ironic about the wife turning off the water in the kitchen sin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2:14:00Z</dcterms:created>
  <dc:creator>Parkland School District</dc:creator>
  <dc:description/>
  <cp:keywords/>
  <dc:language>en-US</dc:language>
  <cp:lastModifiedBy>psd</cp:lastModifiedBy>
  <dcterms:modified xsi:type="dcterms:W3CDTF">2012-05-02T13:31:00Z</dcterms:modified>
  <cp:revision>2</cp:revision>
  <dc:subject/>
  <dc:title>"The Last Night of the World"</dc:title>
</cp:coreProperties>
</file>